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/</w:t>
      </w:r>
      <w:r>
        <w:rPr>
          <w:rFonts w:cs="Times New Roman" w:ascii="Times New Roman" w:hAnsi="Times New Roman"/>
          <w:bCs/>
          <w:i/>
          <w:sz w:val="22"/>
          <w:szCs w:val="22"/>
        </w:rPr>
        <w:t>2012. (10. 25.) sz. határozat 8/a melléklet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pacing w:val="-3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spacing w:val="-3"/>
          <w:sz w:val="2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Radnóti Miklós Gimnázium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módosításokkal egybeszerkesztett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ab/>
        <w:t>ALAPÍTÓ OKIR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spacing w:val="-3"/>
        </w:rPr>
        <w:t xml:space="preserve">Dunakeszi Város Önkormányzat Képviselő-testülete a helyi önkormányzatokról szóló 1990. évi LXV. tv. 9. § (4) bekezdésében kapott felhatalmazás alapján, a nemzeti köznevelésről szóló 2011. évi CXC. törvény 21. § (3) bekezdése, az államháztartásról szóló 2011. évi CXCV. törvény 8. §-a, valamint az államháztartásról szóló törvény végrehajtásáról szóló 368/2011 (XII. 31.) Korm. rendelet 5. § alapján a </w:t>
      </w:r>
      <w:r>
        <w:rPr>
          <w:rFonts w:cs="Times New Roman" w:ascii="Times New Roman" w:hAnsi="Times New Roman"/>
          <w:b/>
          <w:spacing w:val="-3"/>
        </w:rPr>
        <w:t>Radnóti Miklós Gimnázium (2120 Dunakeszi,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</w:rPr>
        <w:t>Bazsanth V. u. 10.)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módosításokkal egységes szerkezetbe foglalt alapító okiratát az alábbiak szerint adja ki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1./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neve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Radnóti Miklós Gimnázium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pacing w:val="-3"/>
        </w:rPr>
        <w:t>OM azonosítója: 032550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./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székhelye:</w:t>
      </w:r>
      <w:r>
        <w:rPr>
          <w:rFonts w:cs="Times New Roman" w:ascii="Times New Roman" w:hAnsi="Times New Roman"/>
          <w:spacing w:val="-3"/>
          <w:szCs w:val="24"/>
        </w:rPr>
        <w:t xml:space="preserve">  2120 Dunakeszi, Bazsanth V. 10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alapítás éve:</w:t>
      </w:r>
      <w:r>
        <w:rPr>
          <w:rFonts w:cs="Times New Roman" w:ascii="Times New Roman" w:hAnsi="Times New Roman"/>
          <w:spacing w:val="-3"/>
          <w:szCs w:val="24"/>
        </w:rPr>
        <w:t xml:space="preserve"> 196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 Képviselő-testülete</w:t>
        <w:tab/>
        <w:t xml:space="preserve">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Dunakeszi Város Önkormányz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d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Dunakeszi Város Önkormányzat Képviselő-testülete</w:t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e.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>Elsősorban Dunakeszi közigazgatási területe, de a szabad iskolaválasztás jegyében - lehetőség van a szabad férőhelyekre - a környék településén lakó gyermekek felvételére i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3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besorol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-3"/>
          <w:szCs w:val="24"/>
        </w:rPr>
        <w:t>3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Gazdálkodási besorolása szerint:</w:t>
      </w:r>
    </w:p>
    <w:p>
      <w:pPr>
        <w:pStyle w:val="Normal"/>
        <w:ind w:right="150" w:hanging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dnóti Miklós Gimnázium önállóan működő költségvetési szerv</w:t>
      </w:r>
      <w:bookmarkStart w:id="0" w:name="pr84"/>
      <w:bookmarkEnd w:id="0"/>
      <w:r>
        <w:rPr>
          <w:rFonts w:cs="Times New Roman" w:ascii="Times New Roman" w:hAnsi="Times New Roman"/>
        </w:rPr>
        <w:t>. A gazdálkodással kapcsolatos feladatai ellátását az Önkormányzati Intézmények Gazdasági Szervezete munkamegosztási megállapodás alapján biztosítja. A munkamegosztási megállapodás részletesen szabályozza a működési feltételeket, ezen belül:</w:t>
      </w:r>
    </w:p>
    <w:p>
      <w:pPr>
        <w:pStyle w:val="Normal"/>
        <w:numPr>
          <w:ilvl w:val="0"/>
          <w:numId w:val="1"/>
        </w:numPr>
        <w:ind w:left="720" w:right="150" w:hanging="360"/>
        <w:jc w:val="both"/>
        <w:rPr/>
      </w:pPr>
      <w:r>
        <w:rPr>
          <w:rFonts w:cs="Times New Roman" w:ascii="Times New Roman" w:hAnsi="Times New Roman"/>
        </w:rPr>
        <w:t>A személyi juttatások és kapcsolódó járulékok feletti rendelkezés a Radnóti Miklós Gimnáziumot illeti meg;</w:t>
      </w:r>
    </w:p>
    <w:p>
      <w:pPr>
        <w:pStyle w:val="Normal"/>
        <w:numPr>
          <w:ilvl w:val="0"/>
          <w:numId w:val="1"/>
        </w:numPr>
        <w:ind w:left="720" w:right="1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mai dologi előirányzatok feletti rendelkezési jog szintén a Radnóti Miklós Gimnáziumot illeti meg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3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A költségvetési szerv vállalkozási tevékenysége:</w:t>
      </w:r>
      <w:r>
        <w:rPr>
          <w:rFonts w:cs="Times New Roman" w:ascii="Times New Roman" w:hAnsi="Times New Roman"/>
          <w:szCs w:val="24"/>
        </w:rPr>
        <w:t xml:space="preserve"> a költségvetési szerv    vállalkozási tevékenységet nem végez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intézmény típu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 xml:space="preserve">Gimnázium: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>9 évfolyamos képzés az 5-13. évfolyamoko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>5 évfolyamos képzés 9- 13. évfolyamoko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>Az iskola mindkét iskolatípusban intenzív nyelvi és informatikai képzést folyta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5./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közfeladata, alaptevékenysége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567" w:hanging="851"/>
        <w:jc w:val="both"/>
        <w:rPr/>
      </w:pPr>
      <w:r>
        <w:rPr>
          <w:rFonts w:cs="Times New Roman" w:ascii="Times New Roman" w:hAnsi="Times New Roman"/>
          <w:bCs/>
        </w:rPr>
        <w:tab/>
        <w:tab/>
        <w:t>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intézmény az intézményvezető által jóváhagyott, és a fenntartó egyetértésével rendelkező pedagógiai program alapján nappali rendszerű általános műveltséget megalapozó iskolai oktatást, nevelést végez, felkészít a kétszintű érettségi vizsgára és felsőfokú képzésre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 xml:space="preserve">Az intézmény saját döntésével az alapító által meghatározott feladatkörét nem változtathatja meg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/>
      </w:pPr>
      <w:r>
        <w:rPr>
          <w:rFonts w:cs="Times New Roman" w:ascii="Times New Roman" w:hAnsi="Times New Roman"/>
          <w:b/>
          <w:spacing w:val="-3"/>
          <w:szCs w:val="24"/>
        </w:rPr>
        <w:t>Szakágazat száma: 853100</w:t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  <w:t>Szakfeladat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2021 Általános iskolai nappali nevelés, oktatás (5. – 8. évfolya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3111 Nappali rendszerű gimnáziumi oktatás (9-12/13. évfolya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853112 </w:t>
      </w:r>
      <w:r>
        <w:rPr>
          <w:rFonts w:cs="Times New Roman" w:ascii="Times New Roman" w:hAnsi="Times New Roman"/>
          <w:spacing w:val="-3"/>
        </w:rPr>
        <w:t>Az 1993. évi LXXIX. törvény 121.§ (1) bekezdés 29. pontj</w:t>
      </w:r>
      <w:r>
        <w:rPr>
          <w:rFonts w:cs="Times New Roman" w:ascii="Times New Roman" w:hAnsi="Times New Roman"/>
        </w:rPr>
        <w:t>a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Cs w:val="24"/>
        </w:rPr>
        <w:footnoteReference w:id="2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alapján </w:t>
      </w:r>
      <w:r>
        <w:rPr>
          <w:rFonts w:cs="Times New Roman" w:ascii="Times New Roman" w:hAnsi="Times New Roman"/>
          <w:spacing w:val="-3"/>
          <w:szCs w:val="24"/>
        </w:rPr>
        <w:t xml:space="preserve">sajátos nevelési igényű tanulók </w:t>
      </w:r>
      <w:r>
        <w:rPr>
          <w:rFonts w:cs="Times New Roman" w:ascii="Times New Roman" w:hAnsi="Times New Roman"/>
          <w:b/>
          <w:spacing w:val="-3"/>
          <w:szCs w:val="24"/>
        </w:rPr>
        <w:t>integrált</w:t>
      </w:r>
      <w:r>
        <w:rPr>
          <w:rFonts w:cs="Times New Roman" w:ascii="Times New Roman" w:hAnsi="Times New Roman"/>
          <w:spacing w:val="-3"/>
          <w:szCs w:val="24"/>
        </w:rPr>
        <w:t xml:space="preserve"> nappali rendszerű gimnáziumi oktatása 9-12/13. évfolyam (maximum létszám: 3 fő, gyengén látó, nagyothall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931204 Iskolai diáksport-tevékenység és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62913 Iskolai intézményi étkezte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62917 Munkahelyi étkezte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Iskolai könyvtári feladatok ellá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ind w:left="1080" w:hanging="36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Cs/>
          <w:szCs w:val="24"/>
        </w:rPr>
        <w:t>890505 Helyi közösségi tér biztosítása, működtetése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6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Önálló jogi személy. Igazgatójá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7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alkalmazotti jogviszony, illetve a nemzeti köznevelésről szóló 2011. évi CXC. törvény 61. § (1) bekezdése értelmében polgári jogi jogviszo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8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feladatellátást szolgáló vagyon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feladatok ellátásához az iskolának rendelkezésére áll 4399/1 hrsz-on a 9869 m2 földterület, 4405 m2 alapterületű felépítmény, az iskola épülete, a sportcsarnok, a konyha, az ebédlő, valamint a hozzá tartozó udvar és sportpálya. A feladat ellátásához rendelkezésre állnak a leltár szerinti eszközö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9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.  Jogosult viszont épületeit, építményeit az alapfeladat sérelme nélkül a 25/2010. (VIII.02.) sz. önkormányzati rendelet figyelembe vételével </w:t>
      </w:r>
      <w:r>
        <w:rPr>
          <w:rFonts w:cs="Times New Roman" w:ascii="Times New Roman" w:hAnsi="Times New Roman"/>
          <w:b/>
          <w:spacing w:val="-3"/>
          <w:szCs w:val="24"/>
        </w:rPr>
        <w:t>bérletbe adni</w:t>
      </w:r>
      <w:r>
        <w:rPr>
          <w:rFonts w:cs="Times New Roman" w:ascii="Times New Roman" w:hAnsi="Times New Roman"/>
          <w:spacing w:val="-3"/>
          <w:szCs w:val="24"/>
        </w:rPr>
        <w:t>. Az intézmény a rendelkezésre álló eszközeivel, szabad kapacitása mértékéig az alaptevékenység végzésén felül vendégétkeztetést,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>10./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Maximális gyermek-, tanulólétszám: 690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1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Évfolyamok száma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9 évfolyamos képzés az 5-13. évfolyamok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 évfolyamos képzés 9- 13. évfolyamok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skola mindkét iskolatípusban intenzív nyelvi és informatikai képzést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>folyta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2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 képviseletét az igazgató látja el, illetve a Szervezeti és Működési Szabályzatban rögzített képviseleti rend szerint meghatározott személy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outlineLvl w:val="0"/>
        <w:rPr>
          <w:rFonts w:ascii="Times New Roman" w:hAnsi="Times New Roman" w:cs="Times New Roman"/>
          <w:bCs/>
          <w:spacing w:val="-3"/>
          <w:szCs w:val="24"/>
        </w:rPr>
      </w:pPr>
      <w:r>
        <w:rPr>
          <w:rFonts w:cs="Times New Roman" w:ascii="Times New Roman" w:hAnsi="Times New Roman"/>
          <w:bCs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3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A felülvizsgálat rendje:</w:t>
      </w:r>
      <w:r>
        <w:rPr>
          <w:rFonts w:cs="Times New Roman" w:ascii="Times New Roman" w:hAnsi="Times New Roman"/>
          <w:spacing w:val="-3"/>
          <w:szCs w:val="24"/>
        </w:rPr>
        <w:t xml:space="preserve"> Amennyiben az Alapító Okiratban rögzítettek tartalmában változás történik, vagy jogszabály írja elő, módosítására javaslatot tehet az intézmény vezetője, a családügyi tanácsnok, a jegyző, a polgárm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Jelen Alapító Okiratot Dunakeszi Város Önkormányzat Képviselő-testülete, 2012. november 15-kei hatályba lépéssel a  / 2012. (X. 25.) sz. határozatával elfogad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12. október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160" w:hanging="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 xml:space="preserve">      </w:t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160" w:hanging="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 xml:space="preserve">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 xml:space="preserve">                       polgármester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2:00Z</dcterms:created>
  <dc:creator>Langmayer</dc:creator>
  <dc:description/>
  <cp:keywords/>
  <dc:language>en-US</dc:language>
  <cp:lastModifiedBy>Forgacs.andrea</cp:lastModifiedBy>
  <cp:lastPrinted>2012-06-06T13:40:00Z</cp:lastPrinted>
  <dcterms:modified xsi:type="dcterms:W3CDTF">2012-10-19T10:52:00Z</dcterms:modified>
  <cp:revision>2</cp:revision>
  <dc:subject/>
  <dc:title>Széchenyi István Általános Iskola</dc:title>
</cp:coreProperties>
</file>